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Stony . . .” UNIT/DAILY LESSON PL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540"/>
        <w:rPr/>
      </w:pPr>
      <w:r>
        <w:rPr/>
        <w:t xml:space="preserve">COURSE:   ________________________________     </w:t>
        <w:tab/>
        <w:t xml:space="preserve">TEACHER:   ____________________________   </w:t>
        <w:tab/>
        <w:t xml:space="preserve">           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UNIT _________ </w:t>
        <w:tab/>
        <w:t>DURATION _____   CONCEPT/TOPIC(S):__________________________________</w:t>
      </w:r>
    </w:p>
    <w:p>
      <w:pPr>
        <w:pStyle w:val="Normal"/>
        <w:ind w:hanging="54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488"/>
        <w:gridCol w:w="2125"/>
        <w:gridCol w:w="2655"/>
        <w:gridCol w:w="2675"/>
      </w:tblGrid>
      <w:tr>
        <w:trPr>
          <w:trHeight w:val="629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cep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SSENTIAL QUESTION: 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STRUCTIONAL OBJECTIVES and GOALS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BACKGROUND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NATIONAL or STATE STANDARDS: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Era 9, Standard 4 Postwar United States (1945 to early 1970s)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STANDARD 4: The struggle for racial and gender equality and for the extension of civil liberties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Standard 4A: The student understands the “Second Reconstruction” and its advancement of civil rights.</w:t>
            </w:r>
          </w:p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color w:val="00000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00"/>
              </w:rPr>
              <w:t>Grade Level: 5-12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Therefore, the student is able to: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7-12 Explain the origins of the postwar civil rights movement and the role of the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NAACP in the legal assault on segregation. [Analyze multiple causation]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5-12 Evaluate the Warren Court’s reasoning in Brown v. Board of Education and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its significance in advancing civil rights. [Analyze cause-and-effect relationships]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5-12 Explain the resistance to civil rights in the South between 1954 and 1965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[Identify issues and problems in the past]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7-12 Analyze the leadership and ideology of Martin Luther King, Jr. and Malcolm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X in the civil rights movement and evaluate their legacies. [Assess the importance of the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individual in history]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7-12 Assess the role of the legislative and executive branches in advancing the civil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rights movement and the effect of shifting the focus from de jure to de facto segregation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[Evaluate the implementation of a decision]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5-12 Evaluate the agendas, strategies, and effectiveness of various African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Americans, Asian Americans, Latino Americans, and Native Americans, as well as the disabled,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in the quest for civil rights and equal opportunities. [Explain historical continuity and change]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9-12 Assess the reasons for and effectiveness of the escalation from civil disobedience to more radical protest in the civil rights movement. [Marshal evidence of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antecedent circumstances]</w:t>
            </w:r>
          </w:p>
          <w:p>
            <w:pPr>
              <w:pStyle w:val="Normal"/>
              <w:spacing w:before="60" w:after="0"/>
              <w:rPr>
                <w:rFonts w:ascii="TimesNewRomanPSMT" w:hAnsi="TimesNewRomanPSMT" w:cs="TimesNewRomanPSMT"/>
                <w:b/>
                <w:b/>
                <w:color w:val="000000"/>
              </w:rPr>
            </w:pPr>
            <w:r>
              <w:rPr>
                <w:rFonts w:cs="TimesNewRomanPSMT" w:ascii="TimesNewRomanPSMT" w:hAnsi="TimesNewRomanPSMT"/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b/>
                <w:b/>
              </w:rPr>
            </w:pPr>
            <w:r>
              <w:rPr>
                <w:b/>
              </w:rPr>
              <w:t>ENDURING UNDERSTANDING: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b/>
                <w:b/>
              </w:rPr>
            </w:pPr>
            <w:r>
              <w:rPr>
                <w:b/>
              </w:rPr>
              <w:t>SKILLS:</w:t>
            </w:r>
          </w:p>
        </w:tc>
      </w:tr>
      <w:tr>
        <w:trPr>
          <w:trHeight w:val="1970" w:hRule="atLeast"/>
        </w:trPr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Similarities and differences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omparison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Evaluation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Sequencing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use and effect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Generalizations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Point of view</w:t>
            </w:r>
          </w:p>
        </w:tc>
      </w:tr>
      <w:tr>
        <w:trPr>
          <w:trHeight w:val="6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Tim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tage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earning Activiti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terials</w:t>
            </w:r>
          </w:p>
        </w:tc>
      </w:tr>
      <w:tr>
        <w:trPr>
          <w:trHeight w:val="6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roducing the u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ctivate and Engag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Important Right as a citizen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ducting the les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xplore and Discov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ganize and Integrate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oncluding the unit 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IDENCE OF LEARN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7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ed 4MAT LESSON DESIG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RDRANT 1:  Answers the question:  WHY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CONNECT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ssessment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>ATTEND/ANALYZE –</w:t>
            </w:r>
          </w:p>
          <w:p>
            <w:pPr>
              <w:pStyle w:val="Normal"/>
              <w:ind w:left="360" w:hanging="0"/>
              <w:rPr/>
            </w:pPr>
            <w:r>
              <w:rPr/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7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drant 2 – Answers the Question: What Do You Want Me To Know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Imag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 Inform -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xamples: Lecture, Film Clips, Speaker, Reading Selections . .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Resources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7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DRANT 3:  Answers the question:  HOW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ACTIC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Resources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XTEND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sources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7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DRANT 4:  Answers the question:  WHAT IF?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EFIN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esources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ERFORM/CELEBRAT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tudents share what they have learned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: 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7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4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1440" w:right="720" w:gutter="0" w:header="0" w:top="57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swiss"/>
    <w:pitch w:val="default"/>
  </w:font>
  <w:font w:name="TimesNewRomanPS-BoldMT">
    <w:charset w:val="00"/>
    <w:family w:val="swiss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5:54:00Z</dcterms:created>
  <dc:creator>Owner</dc:creator>
  <dc:description/>
  <cp:keywords/>
  <dc:language>en-US</dc:language>
  <cp:lastModifiedBy>Owner</cp:lastModifiedBy>
  <dcterms:modified xsi:type="dcterms:W3CDTF">2009-07-17T15:54:00Z</dcterms:modified>
  <cp:revision>2</cp:revision>
  <dc:subject/>
  <dc:title>“Stony </dc:title>
</cp:coreProperties>
</file>